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gerap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kta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lü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trag an C Lag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ige Aufträge für Situative Produkte. Mitteilen das um ….. Uhr präsentiert werden mu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ARO Meldung über Verhalten wegen der grossen Hitze verfassen und dem Stabschef zur Genehmigung ge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gebeurteilung bis in ???? abgeschlossen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Ra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165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Übung „HEAT“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de-CH" w:eastAsia="zh-TW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04:00Z</dcterms:created>
  <dc:creator>Michi</dc:creator>
  <dc:description/>
  <cp:keywords/>
  <dc:language>en-US</dc:language>
  <cp:lastModifiedBy>inst</cp:lastModifiedBy>
  <dcterms:modified xsi:type="dcterms:W3CDTF">2011-03-08T14:01:00Z</dcterms:modified>
  <cp:revision>8</cp:revision>
  <dc:subject/>
  <dc:title/>
</cp:coreProperties>
</file>